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4" w:name="_Hlk170670815"/>
      <w:bookmarkEnd w:id="54"/>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5" w:name="_Hlk170670815"/>
      <w:bookmarkEnd w:id="55"/>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8" w:name="_Hlk165629819"/>
      <w:r>
        <w:rPr>
          <w:rFonts w:cs="Arial" w:ascii="Arial" w:hAnsi="Arial"/>
        </w:rPr>
        <w:t>náklady na záruční plnění a provádění záručního servisu technologií.</w:t>
      </w:r>
      <w:bookmarkEnd w:id="78"/>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9" w:name="_Hlk164588651"/>
      <w:bookmarkStart w:id="80" w:name="_Hlk164588651"/>
      <w:bookmarkEnd w:id="80"/>
    </w:p>
    <w:p>
      <w:pPr>
        <w:pStyle w:val="Normal"/>
        <w:numPr>
          <w:ilvl w:val="1"/>
          <w:numId w:val="2"/>
        </w:numPr>
        <w:tabs>
          <w:tab w:val="clear" w:pos="709"/>
          <w:tab w:val="left" w:pos="426" w:leader="none"/>
        </w:tabs>
        <w:ind w:left="540" w:hanging="540"/>
        <w:jc w:val="both"/>
        <w:rPr>
          <w:rFonts w:ascii="Arial" w:hAnsi="Arial" w:cs="Arial"/>
          <w:u w:val="single"/>
        </w:rPr>
      </w:pPr>
      <w:bookmarkStart w:id="81" w:name="_Hlk164588887"/>
      <w:bookmarkStart w:id="82" w:name="_Hlk164588670"/>
      <w:bookmarkEnd w:id="81"/>
      <w:bookmarkEnd w:id="82"/>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3" w:name="_Hlk6401983"/>
      <w:r>
        <w:rPr>
          <w:rFonts w:cs="Arial" w:ascii="Arial" w:hAnsi="Arial"/>
        </w:rPr>
        <w:t>či ke změně v oblasti přenesené daňové povinnosti</w:t>
      </w:r>
      <w:bookmarkEnd w:id="83"/>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4" w:name="_Hlk164588887"/>
      <w:bookmarkStart w:id="85" w:name="_Hlk164588923"/>
      <w:bookmarkStart w:id="86" w:name="_Hlk164588887"/>
      <w:bookmarkStart w:id="87" w:name="_Hlk164588923"/>
      <w:bookmarkEnd w:id="86"/>
      <w:bookmarkEnd w:id="87"/>
    </w:p>
    <w:p>
      <w:pPr>
        <w:pStyle w:val="Normal"/>
        <w:numPr>
          <w:ilvl w:val="1"/>
          <w:numId w:val="2"/>
        </w:numPr>
        <w:tabs>
          <w:tab w:val="clear" w:pos="709"/>
          <w:tab w:val="left" w:pos="426" w:leader="none"/>
        </w:tabs>
        <w:ind w:left="540" w:hanging="540"/>
        <w:jc w:val="both"/>
        <w:rPr>
          <w:rFonts w:ascii="Arial" w:hAnsi="Arial" w:cs="Arial"/>
          <w:u w:val="single"/>
        </w:rPr>
      </w:pPr>
      <w:bookmarkStart w:id="88" w:name="_Hlk164588945"/>
      <w:bookmarkEnd w:id="88"/>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9" w:name="_Hlk164588670"/>
      <w:bookmarkStart w:id="90" w:name="_Hlk164588923"/>
      <w:bookmarkStart w:id="91" w:name="_Hlk164588945"/>
      <w:bookmarkStart w:id="92" w:name="_Hlk164588670"/>
      <w:bookmarkStart w:id="93" w:name="_Hlk164588923"/>
      <w:bookmarkStart w:id="94" w:name="_Hlk164588945"/>
      <w:bookmarkEnd w:id="92"/>
      <w:bookmarkEnd w:id="93"/>
      <w:bookmarkEnd w:id="94"/>
    </w:p>
    <w:p>
      <w:pPr>
        <w:pStyle w:val="Normal"/>
        <w:numPr>
          <w:ilvl w:val="1"/>
          <w:numId w:val="2"/>
        </w:numPr>
        <w:tabs>
          <w:tab w:val="clear" w:pos="709"/>
          <w:tab w:val="left" w:pos="426" w:leader="none"/>
        </w:tabs>
        <w:ind w:left="540" w:hanging="540"/>
        <w:jc w:val="both"/>
        <w:rPr>
          <w:rFonts w:ascii="Arial" w:hAnsi="Arial" w:cs="Arial"/>
          <w:u w:val="single"/>
        </w:rPr>
      </w:pPr>
      <w:bookmarkStart w:id="95" w:name="_Hlk164588953"/>
      <w:bookmarkEnd w:id="95"/>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6" w:name="_Hlk164588953"/>
      <w:bookmarkStart w:id="97" w:name="_Hlk164588953"/>
      <w:bookmarkEnd w:id="97"/>
    </w:p>
    <w:p>
      <w:pPr>
        <w:pStyle w:val="Normal"/>
        <w:numPr>
          <w:ilvl w:val="1"/>
          <w:numId w:val="2"/>
        </w:numPr>
        <w:tabs>
          <w:tab w:val="clear" w:pos="709"/>
          <w:tab w:val="left" w:pos="426" w:leader="none"/>
        </w:tabs>
        <w:ind w:left="540" w:hanging="540"/>
        <w:jc w:val="both"/>
        <w:rPr>
          <w:rFonts w:ascii="Arial" w:hAnsi="Arial" w:cs="Arial"/>
          <w:u w:val="single"/>
        </w:rPr>
      </w:pPr>
      <w:bookmarkStart w:id="98" w:name="_Hlk164588963"/>
      <w:bookmarkEnd w:id="98"/>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9" w:name="_Hlk164588963"/>
      <w:bookmarkStart w:id="100" w:name="_Hlk164588963"/>
      <w:bookmarkEnd w:id="100"/>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1" w:name="_Hlk164589007"/>
      <w:bookmarkEnd w:id="101"/>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2" w:name="_Hlk164588989"/>
      <w:bookmarkEnd w:id="102"/>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3" w:name="_Hlk164589007"/>
      <w:bookmarkStart w:id="104" w:name="_Hlk164588989"/>
      <w:bookmarkStart w:id="105" w:name="_Hlk164589007"/>
      <w:bookmarkStart w:id="106" w:name="_Hlk164588989"/>
      <w:bookmarkEnd w:id="105"/>
      <w:bookmarkEnd w:id="106"/>
    </w:p>
    <w:p>
      <w:pPr>
        <w:pStyle w:val="Normal"/>
        <w:numPr>
          <w:ilvl w:val="1"/>
          <w:numId w:val="2"/>
        </w:numPr>
        <w:tabs>
          <w:tab w:val="clear" w:pos="709"/>
          <w:tab w:val="left" w:pos="426" w:leader="none"/>
        </w:tabs>
        <w:ind w:left="540" w:hanging="540"/>
        <w:jc w:val="both"/>
        <w:rPr/>
      </w:pPr>
      <w:bookmarkStart w:id="107" w:name="_Hlk164589084"/>
      <w:bookmarkEnd w:id="107"/>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8"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8"/>
      <w:r>
        <w:rPr>
          <w:rFonts w:cs="Arial" w:ascii="Arial" w:hAnsi="Arial"/>
        </w:rPr>
        <w:t xml:space="preserve"> </w:t>
      </w:r>
    </w:p>
    <w:p>
      <w:pPr>
        <w:pStyle w:val="Normal"/>
        <w:numPr>
          <w:ilvl w:val="2"/>
          <w:numId w:val="2"/>
        </w:numPr>
        <w:ind w:left="1276" w:hanging="850"/>
        <w:jc w:val="both"/>
        <w:rPr>
          <w:rFonts w:ascii="Arial" w:hAnsi="Arial" w:cs="Arial"/>
        </w:rPr>
      </w:pPr>
      <w:bookmarkStart w:id="109"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0"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0"/>
    </w:p>
    <w:p>
      <w:pPr>
        <w:pStyle w:val="Normal"/>
        <w:numPr>
          <w:ilvl w:val="2"/>
          <w:numId w:val="2"/>
        </w:numPr>
        <w:tabs>
          <w:tab w:val="clear" w:pos="709"/>
          <w:tab w:val="left" w:pos="567" w:leader="none"/>
        </w:tabs>
        <w:ind w:left="1276" w:hanging="850"/>
        <w:jc w:val="both"/>
        <w:rPr/>
      </w:pPr>
      <w:bookmarkStart w:id="111" w:name="_Ref26651144"/>
      <w:bookmarkStart w:id="112" w:name="_Hlk504554673"/>
      <w:bookmarkEnd w:id="112"/>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1"/>
    </w:p>
    <w:p>
      <w:pPr>
        <w:pStyle w:val="Normal"/>
        <w:numPr>
          <w:ilvl w:val="2"/>
          <w:numId w:val="2"/>
        </w:numPr>
        <w:tabs>
          <w:tab w:val="clear" w:pos="709"/>
          <w:tab w:val="left" w:pos="567" w:leader="none"/>
        </w:tabs>
        <w:ind w:left="1276" w:hanging="850"/>
        <w:jc w:val="both"/>
        <w:rPr/>
      </w:pPr>
      <w:bookmarkStart w:id="113"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3"/>
    </w:p>
    <w:p>
      <w:pPr>
        <w:pStyle w:val="Normal"/>
        <w:numPr>
          <w:ilvl w:val="2"/>
          <w:numId w:val="2"/>
        </w:numPr>
        <w:tabs>
          <w:tab w:val="clear" w:pos="709"/>
          <w:tab w:val="left" w:pos="567" w:leader="none"/>
        </w:tabs>
        <w:ind w:left="1276" w:hanging="850"/>
        <w:jc w:val="both"/>
        <w:rPr/>
      </w:pPr>
      <w:bookmarkStart w:id="114"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4"/>
    </w:p>
    <w:p>
      <w:pPr>
        <w:pStyle w:val="Normal"/>
        <w:numPr>
          <w:ilvl w:val="2"/>
          <w:numId w:val="2"/>
        </w:numPr>
        <w:tabs>
          <w:tab w:val="clear" w:pos="709"/>
          <w:tab w:val="left" w:pos="567" w:leader="none"/>
        </w:tabs>
        <w:ind w:left="1276" w:hanging="850"/>
        <w:jc w:val="both"/>
        <w:rPr/>
      </w:pPr>
      <w:bookmarkStart w:id="115"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6"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6"/>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5"/>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7" w:name="_Hlk164591924"/>
      <w:bookmarkEnd w:id="117"/>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8" w:name="_Hlk164591924"/>
      <w:bookmarkEnd w:id="118"/>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9" w:name="_Hlk504554673"/>
      <w:bookmarkEnd w:id="119"/>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0" w:name="_Hlk164589084"/>
      <w:bookmarkStart w:id="121" w:name="_Hlk164589084"/>
      <w:bookmarkEnd w:id="12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2"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2"/>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808"/>
      <w:bookmarkEnd w:id="125"/>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6" w:name="_Hlk160105808"/>
      <w:bookmarkEnd w:id="126"/>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7" w:name="_Hlk165367241"/>
      <w:bookmarkEnd w:id="127"/>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8" w:name="_Hlk165367241"/>
      <w:bookmarkStart w:id="129" w:name="_Hlk165367241"/>
      <w:bookmarkEnd w:id="129"/>
    </w:p>
    <w:p>
      <w:pPr>
        <w:pStyle w:val="Normal"/>
        <w:numPr>
          <w:ilvl w:val="1"/>
          <w:numId w:val="2"/>
        </w:numPr>
        <w:tabs>
          <w:tab w:val="clear" w:pos="709"/>
          <w:tab w:val="left" w:pos="426" w:leader="none"/>
        </w:tabs>
        <w:ind w:left="540" w:hanging="540"/>
        <w:jc w:val="both"/>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0" w:name="_Hlk164591971"/>
      <w:bookmarkEnd w:id="130"/>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1" w:name="_Hlk164591971"/>
      <w:bookmarkEnd w:id="131"/>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2" w:name="_Hlk164411342"/>
      <w:bookmarkEnd w:id="132"/>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3" w:name="_Hlk164410702"/>
      <w:bookmarkEnd w:id="133"/>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4" w:name="_Hlk164411342"/>
      <w:bookmarkStart w:id="135" w:name="_Hlk164410702"/>
      <w:bookmarkStart w:id="136" w:name="_Hlk164411342"/>
      <w:bookmarkStart w:id="137" w:name="_Hlk164410702"/>
      <w:bookmarkEnd w:id="136"/>
      <w:bookmarkEnd w:id="137"/>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8" w:name="_Hlk97274563"/>
      <w:bookmarkEnd w:id="138"/>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9" w:name="_Hlk97274563"/>
      <w:bookmarkStart w:id="140" w:name="_Ref26722121"/>
      <w:bookmarkStart w:id="141" w:name="_Hlk504556181"/>
      <w:bookmarkEnd w:id="139"/>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2"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2"/>
      <w:r>
        <w:rPr>
          <w:rFonts w:cs="Arial" w:ascii="Arial" w:hAnsi="Arial"/>
        </w:rPr>
        <w:t>.</w:t>
      </w:r>
      <w:bookmarkEnd w:id="140"/>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3" w:name="_Ref29499584"/>
      <w:bookmarkStart w:id="144" w:name="_Ref26722118"/>
      <w:bookmarkStart w:id="145" w:name="_Ref29499584"/>
      <w:bookmarkStart w:id="146" w:name="_Ref26722118"/>
      <w:bookmarkEnd w:id="14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7" w:name="_Ref26722118"/>
      <w:r>
        <w:rPr>
          <w:rFonts w:cs="Arial" w:ascii="Arial" w:hAnsi="Arial"/>
        </w:rPr>
        <w:t>Zhotovitel je povinen po celou dobu trvání smlouvy disponovat kvalifikací, kterou prokázal v rámci zadávacího řízení, na jehož základě byla uzavřena tato Smlouva.</w:t>
      </w:r>
      <w:bookmarkEnd w:id="147"/>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8" w:name="_Ref29499584"/>
      <w:bookmarkStart w:id="149" w:name="_Ref26729659"/>
      <w:bookmarkStart w:id="150" w:name="_Ref26722201"/>
      <w:bookmarkStart w:id="151" w:name="_Ref327347594"/>
      <w:bookmarkEnd w:id="148"/>
      <w:bookmarkEnd w:id="149"/>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2" w:name="_Ref26729659"/>
      <w:bookmarkStart w:id="153" w:name="_Ref26722201"/>
      <w:bookmarkStart w:id="154" w:name="_Ref29509073"/>
      <w:bookmarkEnd w:id="152"/>
      <w:r>
        <w:rPr>
          <w:rFonts w:cs="Arial" w:ascii="Arial" w:hAnsi="Arial"/>
        </w:rPr>
        <w:t>Stavbyvedoucí či jeho zástupce (osoby, které zabezpečují odborné vedení provádění stavby ve smyslu stavebního zákona) jsou povinny zejména:</w:t>
      </w:r>
      <w:bookmarkEnd w:id="153"/>
      <w:bookmarkEnd w:id="154"/>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5" w:name="_Ref327347594"/>
      <w:bookmarkStart w:id="156"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5"/>
      <w:bookmarkEnd w:id="156"/>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7"/>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8" w:name="_Hlk164590271"/>
      <w:bookmarkEnd w:id="158"/>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9" w:name="_Hlk164590271"/>
      <w:bookmarkStart w:id="160" w:name="_Hlk164590271"/>
      <w:bookmarkEnd w:id="160"/>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1" w:name="_Hlk130902019"/>
      <w:bookmarkEnd w:id="161"/>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2" w:name="_Hlk130902019"/>
      <w:bookmarkStart w:id="163" w:name="_Hlk130902019"/>
      <w:bookmarkEnd w:id="16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4" w:name="_Hlk479673082"/>
      <w:bookmarkStart w:id="165" w:name="_Hlk479673082"/>
      <w:bookmarkEnd w:id="16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Hlk479673082"/>
      <w:bookmarkEnd w:id="166"/>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7"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7"/>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8" w:name="_Hlk504556096"/>
      <w:r>
        <w:rPr>
          <w:rFonts w:cs="Arial" w:ascii="Arial" w:hAnsi="Arial"/>
        </w:rPr>
        <w:t xml:space="preserve">podmínek </w:t>
      </w:r>
      <w:bookmarkEnd w:id="168"/>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9" w:name="_Hlk504556058"/>
      <w:r>
        <w:rPr>
          <w:rFonts w:cs="Arial" w:ascii="Arial" w:hAnsi="Arial"/>
        </w:rPr>
        <w:t xml:space="preserve">a montážním </w:t>
      </w:r>
      <w:bookmarkEnd w:id="169"/>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1" w:name="_Hlk93401007"/>
      <w:r>
        <w:rPr>
          <w:rFonts w:cs="Arial" w:ascii="Arial" w:hAnsi="Arial"/>
        </w:rPr>
        <w:t>Odstoupení je účinné od dne doručení písemného oznámení druhé smluvní straně</w:t>
      </w:r>
      <w:bookmarkEnd w:id="171"/>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2"/>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3" w:name="_Ref26723094"/>
      <w:bookmarkStart w:id="174"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3"/>
      <w:bookmarkEnd w:id="174"/>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5" w:name="_Hlk532193213"/>
      <w:bookmarkEnd w:id="17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3620725525"/>
            <w:bookmarkStart w:id="181" w:name="__Fieldmark__3_3620725525"/>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3620725525"/>
            <w:bookmarkStart w:id="183" w:name="__Fieldmark__4_3620725525"/>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3620725525"/>
            <w:bookmarkStart w:id="185" w:name="__Fieldmark__5_3620725525"/>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3620725525"/>
            <w:bookmarkStart w:id="187" w:name="__Fieldmark__6_3620725525"/>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3620725525"/>
            <w:bookmarkStart w:id="189" w:name="__Fieldmark__7_3620725525"/>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3620725525"/>
            <w:bookmarkStart w:id="191" w:name="__Fieldmark__8_3620725525"/>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3620725525"/>
            <w:bookmarkStart w:id="193" w:name="__Fieldmark__9_3620725525"/>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20</cp:revision>
  <dc:subject/>
  <dc:title>S M L O U V A  O  D Í L O</dc:title>
</cp:coreProperties>
</file>